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Алчущие правд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 xml:space="preserve">Александр Дмитриевич Бороздин - художник-иконописец из рода Бороздиных. Фамилия иконописцев Бороздиных известна с конца </w:t>
      </w:r>
      <w:r>
        <w:rPr>
          <w:rFonts w:cs="Times New Roman"/>
          <w:bCs w:val="false"/>
          <w:i/>
          <w:iCs/>
          <w:color w:val="000000"/>
          <w:sz w:val="28"/>
          <w:szCs w:val="21"/>
          <w:lang w:val="en-US"/>
        </w:rPr>
        <w:t>XVI</w:t>
      </w:r>
      <w:r>
        <w:rPr>
          <w:rFonts w:cs="Times New Roman"/>
          <w:bCs w:val="false"/>
          <w:i/>
          <w:iCs/>
          <w:color w:val="000000"/>
          <w:sz w:val="28"/>
          <w:szCs w:val="21"/>
        </w:rPr>
        <w:t xml:space="preserve"> века. Иконописцы села Мстёра, объединённые мастерской Бороздина, долго сохраняли древние традиции раннего "Строгановского письма" и противостояли "смешению стилей" в иконографии, появившемуся на Руси с петровских времён. Для мстёрских иконописцев было характерно мелкое, "палатное письмо", названное потом миниатюрой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всяком месте можно служить Богу и славить Его. "Всякое ремесло вверх повезло", - так говорили русские люди. Но особенно славно было на Руси ремесло иконописцев. Созерцая святые лики, читая жития угодников Божиих, человек духовно возрастает и укрепляется в вер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Александр Дмитриевич Бороздин - художник-иконописец из рода Бороздиных. Фамилия иконописцев Бороздиных известна с конц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. Иконописцы села Мстёра, объединённые мастерской Бороздина, долго сохраняли древние традиции раннего "Строгановского письма" и противостояли "смешению стилей" в иконографии, появившемуся на Руси с петровских времён. Для мстёрских иконописцев было характерно мелкое, "палатное письмо", названное потом миниатюр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С середины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I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провинциальные художники дольше, чем городские, сопротивлялись фряжскому, т.е. западному, влиянию в живописи, сохраняли своё наработанное веками мастер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С конц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появились новые трудности. С одной стороны - возникло машинное производство икон, с другой - постепенно утрачивалось мастерство, терялись традиции старорусского и византийского письма. Машинное тиражирование стало теснить рукотворные иконы. В прежние времена православные иконописцы постились и молились в процессе написания икон, теперь всё это уходило в прошло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Лучшие умы России и художники того времени были обеспокоены создавшимся положением, ив 1901 году по указу царя Николая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 создаётся Комитет попечительства о русской иконописи. На заседании Комитета от 3 января 1902 года было заслушано мнение Виктора Михайловича Васнецова о состоянии дел. Он говорил о приоритете рукописной иконы перед её печатным образом и о необходимости сохранить традиции древней иконографии, начиная от киевских мозаик и новгородских фресок до Московского и Строгановского письма, включая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. Комитет ставил конкретные задачи: расширить старые и создать новые иконописные школы и учебные мастерские в России, особенно в тех местах, где они уже существовали: в частности, сёлах Владимирской губернии - Мстёре, Холуе, Палехе, при монастырях, лавр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это благословенное время общественного интереса к иконографии из Мстёры в Москву пришёл молодой, талантливый художник-иконописец Александр Дмитриевич Борозди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тслужив на фронтах русско-японской войны, АД. Бороздин "сотоварищи" расписывает храмы в Москве, Троице-Сергиевой лавре, реставрирует древние иконостасы, пишет иконы, часто используя приёмы миниатюрного письма, характерного для старых мстёрских мастеров. В 1916 году А. Д. Бороздин совместно с Иоанном - диаконом Всехсвятского храма, что в посёлке Сокол, расписал Благовещенский храм в Петровском пар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о была последняя крупная работа художника, она же стала ярким событием и в его личной жизни. Три маленькие дочери - в возрасте 3-х, 5-ти и 12-ти лет - помогали отцу растирать краски, а старшая - подавала отцу кисти, поднимаясь по лесам к самому плафону-потолку, где отец писал Деву Марию у колодца и Архангела Гавриила. Девочка робела на такой высоте, а отец подбадривал её: "Не бойся, нам помогает Сама Дева Мария". Эта храмовая роспись сохранилась и до наших дней. Настоятель храма протоиерей Димитрий Смирнов бережно хранит религиозные и художественные ценности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ктябрьский переворот 1917 года и последующие репрессии духовных лиц (иконописцев и, в целом, интеллигенции) принесли в жизнь Бороздина и его семьи большую печаль. Удержание веры православной через сохранение канонов древней иконографии стало невозможным. Оставалось одно: сохранять верность православным традициям в узком кругу семьи, в воспитании дочерей. В те трудные годы художник не утратил высокой духовной силы, питавшей его личность. В 20-30-е годы АД Бороздин создаёт ряд интересных работ. Среди них - иллюстрации к русским сказкам, миниатюры к сказкам А.С. Пушкина. Дом-музей А.С. Пушкина на Пречистенке в Москве хранит многие миниатюры художника А.Д. Бороздина и экспонирует их в юбилейные д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спокон века русские иконописцы были людьми высоконравственными, крепко стоящими на основах Православия. Александр Дмитриевич Бороздин был ярким примером такого человека. В 1922 г., когда начались репрессии, Бороздину было приказано в 24 часа уничтожить все написанные им иконы. И тогда Александр Дмитриевич вынес на улицу стулья и поставил на них иконы, чтобы верующие могли взять и тайно сохранить святые образа. Осталась единственная икона - Благовещение, которую и по сей день бережно хранит его внуч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злому навету 25 июня 1941 года Александр Дмитриевич Бороздин был арестован. На допросах в Бутырской тюрьме он не отрицал своих взглядов. Он говорил, что нельзя строить общество на безбожных началах, что евангельская мораль - основа для всех. Как православный христианин Бороздин на допросе не посчитал для себя возможным умолчать о своём несогласии с политикой советского правительства. Без суда и следствия, только тремя голосами Особого Совещания при НКВД СССР Александр Дмитриевич Бороздин был осуждён за антисоветские высказывания. Мера наказания - заключение в исправительно-трудовом лагере сроком на 5 лет. Через месяц после вынесения приговора шестидесятилетнего АД Бороздина не стал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Пополнялись ряды мучеников - явленных и неявленных - за веру православную в годы гонения на Церковь. АД. Бороздин похоронен в общей могиле у Соловецкого камня на Лубянке, в Москве. Утешением его близким служила Евангельская заповедь: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блаженны алчущие правды... </w:t>
      </w:r>
      <w:r>
        <w:rPr>
          <w:rFonts w:cs="Times New Roman"/>
          <w:bCs w:val="false"/>
          <w:color w:val="000000"/>
          <w:sz w:val="28"/>
          <w:szCs w:val="21"/>
        </w:rPr>
        <w:t>(Мф. 5,6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Фамилия художников-иконописцев Бороздиных не исчезла. Жива дочь АД. Бороздина - 90-летняя Ольга Александровна Бороздина-Кондратьева. Реализовать в советском обществе свой талант иконописца она не смогла - 50-70-е годы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были для православного человека трудными. Она и до сих пор пишет, продолжая дело своего отца. Стала художником и правнучка АД. Бороздина - Оксана Долженко. В сегодняшней Мстёре работает несколько художников-иконописцев с прекрасной фамилией Бороздины - фамилией, впитавшей в себя древнее мастерство и историю Росси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Heading2"/>
        <w:ind w:firstLine="709"/>
        <w:rPr/>
      </w:pPr>
      <w:r>
        <w:rPr/>
        <w:t>Елена Владимировна КОНДРАТ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39:00Z</dcterms:created>
  <dc:creator>АН</dc:creator>
  <dc:description/>
  <dc:language>en-US</dc:language>
  <cp:lastModifiedBy>АН</cp:lastModifiedBy>
  <dcterms:modified xsi:type="dcterms:W3CDTF">2004-03-26T09:43:00Z</dcterms:modified>
  <cp:revision>1</cp:revision>
  <dc:subject/>
  <dc:title>Алчущие правды</dc:title>
</cp:coreProperties>
</file>